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. Podatki o programu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56" w:hRule="atLeast"/>
        </w:trPr>
        <w:tc>
          <w:tcPr>
            <w:tcW w:w="9355" w:type="dxa"/>
            <w:tcBorders/>
          </w:tcPr>
          <w:p>
            <w:pPr>
              <w:pStyle w:val="Heading9"/>
              <w:keepNext w:val="true"/>
              <w:spacing w:before="60" w:after="60"/>
              <w:rPr/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ROGRAMSKI SKLOPI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 :</w:t>
            </w:r>
          </w:p>
        </w:tc>
      </w:tr>
      <w:tr>
        <w:trPr>
          <w:trHeight w:val="10307" w:hRule="atLeast"/>
        </w:trPr>
        <w:tc>
          <w:tcPr>
            <w:tcW w:w="93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bkrožit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na kateri programski sklop se prijavljate in v kolikor prijavljate več programov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zpolnite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obrazec Program za vsak program posebej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) Programi in projekti na področju humanitarne dejavnosti, in sicer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ki omogočajo vključitev v skupnost osebam z dolgotrajnimi težavami v duševnem zdravju in drugi programi s področja varovanja duševnega zdravja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ki omogočajo neodvisno življenje invalidov in drugi programi pomoči invalidom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namenjeni odpravljanju socialnih stisk ter pomoči socialno ogroženim posameznikom in družinam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namenjeni svetovanju, pomoči in samopomoči ter preprečevanju socialne izključenosti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grami, ki omogočajo neodvisno življenje osebam s posebnimi potrebami ter drugi programi pomoči osebam s posebnimi potrebami ter njihovim družinam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za kronične bolnike, ki s svojo dejavnostjo skrbijo za enakopravno vključevanje kroničnih bolnikov v življenje z zdravimi, za ohranjanje in izboljšanje kakovosti življenja s kronično boleznijo ter za preprečevanje napredovanja kronične bolezni v invalidnost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) Programi in projekti za delo z zasvojenimi, in sicer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dela z zasvojenimi (informiranje, podpora, zmanjševanje škode, terensko delo, svetovanje, urejanje, rehabilitacija)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, namenjeni osveščanju in zmanjševanju vpliva dejavnikov tveganja ter preprečevanju zasvojenosti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) Preventivni programi in projekti, in sicer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medgeneracijskih in drugih skupin za samopomoč ter drugi programi, ki v bivalnem okolju skrbijo za zmanjšanje socialne izključenosti starostniko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ogrami srečanj in obdaritve starejših za novo leto in jubilantov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 za ogrožene skupine otrok in mladostniko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 za preprečevanje nasilja v družinah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i za usposabljanje in razvoj mreže prostovoljce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ntivni programi za družin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ugi programi, ki so utemeljeni na podlagi analiz in izraženih socialnih težavah;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4) Programi in projekti, ki so v posebnem interesu občine, in sicer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etovanje zdravstveno in socialno ogroženih otrok iz občin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gram upokojenskih društev Mirna, ki v bivalnem okolju skrbijo za zmanjšanje socialne izključenosti starostnikov (program starejši za starejše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. Naziv programa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. Kratek opis programa oziroma projekt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4. Navedite, kje se bo program oziroma projekt izvajal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  <w:sz w:val="24"/>
          <w:szCs w:val="24"/>
        </w:rPr>
        <w:t>II. Podatki o izvajalcih/ kah program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dgovorni/-a nosilec/-ka program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Cs/>
          <w:i/>
        </w:rPr>
        <w:t>Ime in priimek:</w:t>
      </w:r>
      <w:r>
        <w:rPr>
          <w:rFonts w:cs="Arial Narrow" w:ascii="Arial Narrow" w:hAnsi="Arial Narrow"/>
          <w:bCs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 Narrow" w:ascii="Arial Narrow" w:hAnsi="Arial Narrow"/>
          <w:bCs/>
          <w:i/>
        </w:rPr>
        <w:t>Smer in stopnja dosežene izobrazbe</w:t>
      </w:r>
      <w:r>
        <w:rPr>
          <w:rFonts w:cs="Arial Narrow" w:ascii="Arial Narrow" w:hAnsi="Arial Narrow"/>
          <w:b/>
          <w:i/>
        </w:rPr>
        <w:t>:</w:t>
      </w:r>
      <w:r>
        <w:rPr>
          <w:rFonts w:cs="Arial Narrow" w:ascii="Arial Narrow" w:hAnsi="Arial Narrow"/>
          <w:b/>
          <w:iCs/>
        </w:rPr>
        <w:t>__________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8"/>
        </w:rPr>
        <w:t xml:space="preserve"> 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i/>
          <w:iCs/>
        </w:rPr>
        <w:t xml:space="preserve">Reference oz. izkušnje odgovornega nosilca projekta/programa: </w:t>
      </w:r>
      <w:r>
        <w:rPr>
          <w:rFonts w:cs="Arial Narrow" w:ascii="Arial Narrow" w:hAnsi="Arial Narrow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1997"/>
        <w:gridCol w:w="1251"/>
        <w:gridCol w:w="2332"/>
        <w:gridCol w:w="1268"/>
        <w:gridCol w:w="532"/>
        <w:gridCol w:w="8"/>
      </w:tblGrid>
      <w:tr>
        <w:trPr>
          <w:trHeight w:val="280" w:hRule="atLeast"/>
          <w:cantSplit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 Izvajalci/-ke programa: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e in priime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ačin dela v programu (napišite ustrezn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 redno zaposlen/-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 delo po pogodbi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 člansko delo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udeleženec/-ka javnih d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prostovoljec/-k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kli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eventuelnih izkušenj in referen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kvirna urna postav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bruto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Št. ur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3. Naslov (sedež) izvajalca programa</w:t>
      </w:r>
      <w:r>
        <w:rPr>
          <w:rFonts w:cs="Arial Narrow" w:ascii="Arial Narrow" w:hAnsi="Arial Narrow"/>
          <w:sz w:val="24"/>
        </w:rPr>
        <w:t xml:space="preserve">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II. Vsebinski del programa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. Strokovna utemeljenost programa (strokovna izhodišča, metode dela v programu)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Vsebina načrtovanega programa: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  <w:r>
        <w:rPr>
          <w:rFonts w:cs="Arial Narrow" w:ascii="Arial Narrow" w:hAnsi="Arial Narrow"/>
          <w:b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3. Cilji programa? Zakaj je program oziroma projekt pomemben, da se izvaja oziroma ali izhaja    (tudi) iz potreb uporabnikov iz občine Mirna?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4. Navedite ciljno skupino in število uporabnikov oziroma udeležencev, ki jih boste vključili v program. Koliko aktivnih udeležencev programa je iz občine Mirna?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5. Ali predvideni cilji oziroma njihovi učinki vplivajo na širšo ali na ožjo populacijo?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6. Ali program oziroma projekt usmerjen k preprečevanju, lajšanju in zmanjševanju socialnih stisk? Na kakšen način?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7. Ali je program oziroma projekt usmerjen v varovanje zdravja in krepitev zdravega življenjskega sloga? Na kakšen način?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8. Kako program prispeva k boljši kakovosti življenja uporabnikov? Ali učinki programa omogočajo uporabniku programa samostojnejše in neodvisnejše življenje?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9. Koliko let pripravljate in izvajate program, ki ga prijavljate? Koliko let ste prisotni z delovanjem na področju zdravstvenega in socialnega varstva z različnimi programi, v katere imajo možnost  vključitve tudi občani občine Mirna?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10. Program se izvaja (ustrezno obkrožite)  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dnevno (navedite število ur) 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densko (navedite število ur) 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esečno (navedite število ur) 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 enkratni obliki (navedite število ur) 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rugo (ustrezno vpišite) 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redelite časovno število ur na uporabnika: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1. Ali pri izvedbi programa oziroma projekta sodelujejo prostovoljci? Navedite število prostovoljcev in koliko ur prostovoljnega dela bo opravljenega na enega prostovoljca v okviru izvajanja programa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2. Ali program vsebuje organizacijo predavanj, delavnic in drugih izobraževanj v občini Mirna oziroma za občane občine Mirna? Če je odgovor da, navedite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782"/>
        <w:gridCol w:w="19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Zap št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MA delavnice, predavanja, izobraževan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RAJ izvedb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edviden termin izvedb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ontaktna ose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li so delavnice oziroma izobraževanja namenjena samo članom izvajalca ali širši javnosti?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3. Ali program oziroma projekt vsebuje organizacijo in izvedbo dobrodelnih prireditev oziroma sodelovanje pri izvedbi prireditve občinskega pomena? Če je odgovor da, navedite: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78"/>
        <w:gridCol w:w="1422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Zapš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NAZIV prireditv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IZVAJALEC prireditv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KRAJ izvedbe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edviden TERMIN izvedb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14. Ali program oziroma projekt dopolnjuje dejavnost javnih zavodov oziroma vsebuje elemente javnih služb s področja zdravstvenega oziroma socialnega varstva? Na kakšen način?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5. Ali se pri izvedbi programa povezujete z drugimi društvi, ustanovami in zavodi s ciljem boljše dostopnosti članov in širše javnosti ter racionalizacije porabe sredstev? Če je odgovor da, kako poteka navedeno sodelovanje?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V. Finančna konstrukcija izvajanja programa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Vrednost celotnega programa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</w:t>
      </w:r>
      <w:r>
        <w:rPr>
          <w:rFonts w:cs="Arial Narrow" w:ascii="Arial Narrow" w:hAnsi="Arial Narrow"/>
          <w:sz w:val="28"/>
        </w:rPr>
        <w:t>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>
          <w:rFonts w:cs="Arial Narrow" w:ascii="Arial Narrow" w:hAnsi="Arial Narrow"/>
          <w:b/>
          <w:spacing w:val="-2"/>
          <w:sz w:val="24"/>
        </w:rPr>
        <w:t>Pričakovani prihodki izvajanega programa v letu 2026 in njihovi deleži:</w:t>
      </w:r>
    </w:p>
    <w:p>
      <w:pPr>
        <w:pStyle w:val="Normal"/>
        <w:rPr/>
      </w:pPr>
      <w:r>
        <w:rPr>
          <w:rFonts w:eastAsia="Arial Narrow" w:cs="Arial Narrow" w:ascii="Arial Narrow" w:hAnsi="Arial Narrow"/>
          <w:spacing w:val="-2"/>
          <w:sz w:val="28"/>
        </w:rPr>
        <w:t xml:space="preserve"> </w:t>
      </w:r>
      <w:r>
        <w:rPr>
          <w:rFonts w:cs="Arial Narrow" w:ascii="Arial Narrow" w:hAnsi="Arial Narrow"/>
          <w:spacing w:val="-2"/>
        </w:rPr>
        <w:t>(V tabeli navedite tudi ostale sofinancerje)</w:t>
      </w:r>
    </w:p>
    <w:p>
      <w:pPr>
        <w:pStyle w:val="Normal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rPr/>
      </w:pPr>
      <w:r>
        <w:rPr/>
        <w:t>Tabela 1: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060"/>
        <w:gridCol w:w="1762"/>
      </w:tblGrid>
      <w:tr>
        <w:trPr/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ofinancerji programa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redvidena sredstva posameznih sofinancerjev  v EUR</w:t>
            </w:r>
          </w:p>
        </w:tc>
        <w:tc>
          <w:tcPr>
            <w:tcW w:w="17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pacing w:val="-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v  %</w:t>
            </w:r>
          </w:p>
        </w:tc>
      </w:tr>
      <w:tr>
        <w:trPr>
          <w:trHeight w:val="468" w:hRule="atLeast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Občina Mirna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905" w:hRule="atLeast"/>
        </w:trPr>
        <w:tc>
          <w:tcPr>
            <w:tcW w:w="43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Ostale občin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-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"/>
              </w:rPr>
              <w:t>-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kupna vsota vseh obč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Lastna sredstva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članarin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ispevki uporabnikov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ihodki od najemni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108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dru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pBdr>
                <w:right w:val="single" w:sz="4" w:space="4" w:color="000000"/>
              </w:pBdr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pBdr>
                <w:right w:val="single" w:sz="4" w:space="4" w:color="000000"/>
              </w:pBdr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pBdr>
                <w:right w:val="single" w:sz="4" w:space="4" w:color="000000"/>
              </w:pBdr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</w:rPr>
              <w:t>Sponzorji, donatorj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financiranje iz drugih javno finančnih sredstev, navedite kateri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go, kaj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kupaj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omba: Finančna konstrukcija programa mora biti zaprta!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Footnote"/>
        <w:numPr>
          <w:ilvl w:val="0"/>
          <w:numId w:val="9"/>
        </w:numPr>
        <w:ind w:left="0" w:hanging="360"/>
        <w:rPr>
          <w:rFonts w:ascii="Arial Narrow" w:hAnsi="Arial Narrow" w:cs="Arial Narrow"/>
          <w:b/>
          <w:b/>
          <w:sz w:val="24"/>
          <w:szCs w:val="24"/>
          <w:lang w:val="sl-SI"/>
        </w:rPr>
      </w:pPr>
      <w:r>
        <w:rPr>
          <w:rFonts w:cs="Arial Narrow" w:ascii="Arial Narrow" w:hAnsi="Arial Narrow"/>
          <w:b/>
          <w:sz w:val="24"/>
          <w:szCs w:val="24"/>
          <w:lang w:val="sl-SI"/>
        </w:rPr>
        <w:t>Odhodki izvajanja celotnega programa in njihovi deleži po naslednjih postavkah</w:t>
      </w:r>
      <w:r>
        <w:rPr>
          <w:rFonts w:cs="Arial Narrow" w:ascii="Arial Narrow" w:hAnsi="Arial Narrow"/>
          <w:sz w:val="24"/>
          <w:szCs w:val="24"/>
          <w:lang w:val="sl-SI"/>
        </w:rPr>
        <w:t>:</w:t>
      </w:r>
    </w:p>
    <w:p>
      <w:pPr>
        <w:pStyle w:val="Footnote"/>
        <w:rPr>
          <w:rFonts w:ascii="Arial Narrow" w:hAnsi="Arial Narrow" w:cs="Arial Narrow"/>
          <w:b/>
          <w:b/>
          <w:sz w:val="8"/>
          <w:szCs w:val="8"/>
          <w:lang w:val="sl-SI"/>
        </w:rPr>
      </w:pPr>
      <w:r>
        <w:rPr>
          <w:rFonts w:cs="Arial Narrow" w:ascii="Arial Narrow" w:hAnsi="Arial Narrow"/>
          <w:b/>
          <w:sz w:val="8"/>
          <w:szCs w:val="8"/>
          <w:lang w:val="sl-SI"/>
        </w:rPr>
      </w:r>
    </w:p>
    <w:p>
      <w:pPr>
        <w:pStyle w:val="Footnote"/>
        <w:rPr/>
      </w:pPr>
      <w:r>
        <w:rPr>
          <w:rFonts w:eastAsia="Arial Narrow"/>
        </w:rPr>
        <w:t xml:space="preserve">     </w:t>
      </w:r>
      <w:r>
        <w:rPr/>
        <w:t>Tabela 2: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340"/>
        <w:gridCol w:w="1942"/>
      </w:tblGrid>
      <w:tr>
        <w:trPr>
          <w:trHeight w:val="342" w:hRule="atLeast"/>
          <w:cantSplit w:val="true"/>
        </w:trPr>
        <w:tc>
          <w:tcPr>
            <w:tcW w:w="4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" w:ascii="Arial Narrow" w:hAnsi="Arial Narrow"/>
                <w:b/>
                <w:szCs w:val="16"/>
                <w:lang w:val="sv-SE"/>
              </w:rPr>
              <w:t xml:space="preserve">Zbirna tabela strukture odhodkov programa </w:t>
            </w:r>
          </w:p>
        </w:tc>
        <w:tc>
          <w:tcPr>
            <w:tcW w:w="42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lang w:val="sl-SI"/>
              </w:rPr>
              <w:t>V letu 2026</w:t>
            </w:r>
          </w:p>
        </w:tc>
      </w:tr>
      <w:tr>
        <w:trPr>
          <w:trHeight w:val="240" w:hRule="atLeast"/>
          <w:cantSplit w:val="true"/>
        </w:trPr>
        <w:tc>
          <w:tcPr>
            <w:tcW w:w="4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16"/>
                <w:lang w:val="de-DE"/>
              </w:rPr>
            </w:pPr>
            <w:r>
              <w:rPr>
                <w:rFonts w:cs="Arial" w:ascii="Arial Narrow" w:hAnsi="Arial Narrow"/>
                <w:b/>
                <w:bCs/>
                <w:szCs w:val="16"/>
                <w:lang w:val="de-DE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v EUR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v</w:t>
            </w:r>
            <w:r>
              <w:rPr>
                <w:rFonts w:cs="Arial Narrow" w:ascii="Arial Narrow" w:hAnsi="Arial Narrow"/>
                <w:b/>
                <w:bCs/>
                <w:lang w:val="sl-SI"/>
              </w:rPr>
              <w:t>%</w:t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sl-SI"/>
              </w:rPr>
            </w:r>
          </w:p>
          <w:p>
            <w:pPr>
              <w:pStyle w:val="Footnote"/>
              <w:jc w:val="left"/>
              <w:rPr>
                <w:rFonts w:ascii="Arial Narrow" w:hAnsi="Arial Narrow" w:cs="Arial Narrow"/>
                <w:sz w:val="18"/>
                <w:lang w:val="sl-SI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sl-SI"/>
              </w:rPr>
              <w:t>1. Stroški dela zaposlenih pri izvajanju programa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8"/>
                <w:lang w:val="sl-SI"/>
              </w:rPr>
            </w:pPr>
            <w:r>
              <w:rPr>
                <w:rFonts w:cs="Arial Narrow" w:ascii="Arial Narrow" w:hAnsi="Arial Narrow"/>
                <w:sz w:val="18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Zaposleni/-e za poln delovni čas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4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lače s prispevki za izvajalce/-ke programa, zaposlene preko JD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ogodbeno zaposleni/-e (navedi število ur in bruto urno postavko za vsako plačilno kategorijo):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Avtorski honorarji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>
          <w:trHeight w:val="803" w:hRule="atLeast"/>
        </w:trPr>
        <w:tc>
          <w:tcPr>
            <w:tcW w:w="49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Nagrade za prostovoljce/-ke (navedi št. prostovoljcev in št. ur):</w:t>
            </w:r>
          </w:p>
          <w:p>
            <w:pPr>
              <w:pStyle w:val="Footnot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3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Arial Narrow" w:hAnsi="Arial Narrow" w:cs="Arial"/>
                <w:b/>
                <w:b/>
                <w:bCs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sl-SI"/>
              </w:rPr>
            </w:r>
          </w:p>
          <w:p>
            <w:pPr>
              <w:pStyle w:val="Footnote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lang w:val="sl-SI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6"/>
                <w:lang w:val="sl-SI"/>
              </w:rPr>
              <w:t>2.    Materialni stroški program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direktni stroški (kateri, potrebno jih je našteti):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otni stroški, dnevnice za izvajalce  (navesti kateri in  koliko):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romocija programa (kakšne aktivnosti po kakšni ceni):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0" w:hanging="360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ek hrane in pijače</w:t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  <w:p>
            <w:pPr>
              <w:pStyle w:val="Footnote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>
          <w:trHeight w:val="831" w:hRule="atLeast"/>
        </w:trPr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pacing w:before="60" w:after="60"/>
              <w:ind w:left="0" w:hanging="360"/>
              <w:rPr>
                <w:rFonts w:ascii="Arial Narrow" w:hAnsi="Arial Narrow" w:cs="Arial"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izdaja gradiv, potrebnih za izvedbo programa (katera po kakšni ceni):</w:t>
            </w:r>
          </w:p>
          <w:p>
            <w:pPr>
              <w:pStyle w:val="Footnote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spacing w:before="60" w:after="60"/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izobraževanje izvajalcev/-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pisarniški mate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 xml:space="preserve">telefonski stroški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ind w:left="0" w:hanging="360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  <w:t>najemn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pacing w:before="60" w:after="60"/>
              <w:ind w:left="0" w:hanging="360"/>
              <w:rPr>
                <w:rFonts w:ascii="Arial Narrow" w:hAnsi="Arial Narrow" w:cs="Arial Narrow"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  <w:t>elektrika, voda, telefon, internet, stroški</w:t>
            </w:r>
          </w:p>
          <w:p>
            <w:pPr>
              <w:pStyle w:val="Footnote"/>
              <w:spacing w:before="60" w:after="60"/>
              <w:jc w:val="left"/>
              <w:rPr>
                <w:rFonts w:ascii="Arial Narrow" w:hAnsi="Arial Narrow" w:cs="Arial Narrow"/>
                <w:lang w:val="sl-SI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sz w:val="16"/>
                <w:szCs w:val="16"/>
                <w:lang w:val="sl-SI"/>
              </w:rPr>
              <w:t>vzdržev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8"/>
              </w:numPr>
              <w:spacing w:before="60" w:after="60"/>
              <w:ind w:left="0" w:hanging="360"/>
              <w:rPr>
                <w:rFonts w:ascii="Arial Narrow" w:hAnsi="Arial Narrow" w:cs="Arial Narrow"/>
                <w:bCs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drugo (navesti ka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Cs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jc w:val="left"/>
              <w:rPr>
                <w:rFonts w:ascii="Arial Narrow" w:hAnsi="Arial Narrow" w:cs="Arial"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sl-SI"/>
              </w:rPr>
              <w:t>3.    Stroški delovanja društva/zavoda, povezani z izvajanjem programa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najemnin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elektrika, voda, stroški vzdrževanj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ki administracije in računovodstv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drugo (navesti kaj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Arial"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sl-SI"/>
              </w:rPr>
              <w:t>4. Neposredni stroški za udeleženc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ki prevozov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7"/>
              </w:numPr>
              <w:spacing w:before="60" w:after="60"/>
              <w:ind w:left="0" w:hanging="360"/>
              <w:rPr>
                <w:rFonts w:ascii="Arial Narrow" w:hAnsi="Arial Narrow" w:cs="Arial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" w:ascii="Arial Narrow" w:hAnsi="Arial Narrow"/>
                <w:sz w:val="16"/>
                <w:szCs w:val="16"/>
                <w:lang w:val="sl-SI"/>
              </w:rPr>
              <w:t>stroški prehran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b/>
                <w:b/>
                <w:sz w:val="18"/>
                <w:szCs w:val="16"/>
                <w:lang w:val="sl-SI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</w:tr>
      <w:tr>
        <w:trPr/>
        <w:tc>
          <w:tcPr>
            <w:tcW w:w="4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Arial"/>
                <w:szCs w:val="16"/>
                <w:lang w:val="sl-SI"/>
              </w:rPr>
            </w:pPr>
            <w:r>
              <w:rPr>
                <w:rFonts w:cs="Arial" w:ascii="Arial Narrow" w:hAnsi="Arial Narrow"/>
                <w:b/>
              </w:rPr>
              <w:t>Skupaj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Cs w:val="16"/>
                <w:lang w:val="sl-SI"/>
              </w:rPr>
            </w:pPr>
            <w:r>
              <w:rPr>
                <w:rFonts w:cs="Arial Narrow" w:ascii="Arial Narrow" w:hAnsi="Arial Narrow"/>
                <w:szCs w:val="16"/>
                <w:lang w:val="sl-SI"/>
              </w:rPr>
            </w:r>
          </w:p>
        </w:tc>
        <w:tc>
          <w:tcPr>
            <w:tcW w:w="1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lang w:val="sl-SI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sl-SI"/>
              </w:rPr>
              <w:t>100%</w:t>
            </w:r>
          </w:p>
        </w:tc>
      </w:tr>
    </w:tbl>
    <w:p>
      <w:pPr>
        <w:pStyle w:val="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</w:t>
    </w:r>
    <w:r>
      <w:rPr>
        <w:u w:val="single"/>
      </w:rPr>
      <w:t xml:space="preserve">Obrazec Progra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4:19:00Z</dcterms:created>
  <dc:creator>MATEJA VRABEC</dc:creator>
  <dc:description/>
  <cp:keywords/>
  <dc:language>en-US</dc:language>
  <cp:lastModifiedBy>občina mirna</cp:lastModifiedBy>
  <cp:lastPrinted>2013-03-15T10:28:00Z</cp:lastPrinted>
  <dcterms:modified xsi:type="dcterms:W3CDTF">2026-02-12T14:19:00Z</dcterms:modified>
  <cp:revision>2</cp:revision>
  <dc:subject/>
  <dc:title>OBRAZE</dc:title>
</cp:coreProperties>
</file>